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4"/>
        <w:gridCol w:w="4664"/>
      </w:tblGrid>
      <w:tr>
        <w:trPr>
          <w:trHeight w:val="41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>
                <w:b/>
              </w:rPr>
              <w:t>Located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71500" cy="353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925195</wp:posOffset>
                      </wp:positionV>
                      <wp:extent cx="8809990" cy="694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99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About ___________________________________________                                                    Name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3.7pt;height:54.7pt;mso-wrap-distance-left:9.05pt;mso-wrap-distance-right:9.05pt;mso-wrap-distance-top:0pt;mso-wrap-distance-bottom:0pt;margin-top:-72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About ___________________________________________                                                    Name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asons/Temperature</w:t>
            </w: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570230" cy="3441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666115" cy="467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Famous for </w:t>
            </w:r>
            <w:r>
              <w:rPr>
                <w:b/>
              </w:rPr>
              <w:drawing>
                <wp:inline distT="0" distB="0" distL="0" distR="0">
                  <wp:extent cx="541655" cy="4578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474980" cy="408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47065" cy="5803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b/>
              </w:rPr>
              <w:t xml:space="preserve">Animals 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76250" cy="5708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665480" cy="5422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21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118110</wp:posOffset>
                      </wp:positionV>
                      <wp:extent cx="617220" cy="571500"/>
                      <wp:effectExtent l="0" t="8255" r="0" b="81915"/>
                      <wp:wrapNone/>
                      <wp:docPr id="10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5716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31072,7,3212028,0c-765132800,352814,-351338496,-1947698734,521728136,2129379850c0,0,713048072,2126451931,3211264,0c983040,131087,65537,-2147483645,74793,-2147483645c74793,81920,77879,2126462976,3211264,0c-2085289984,1445433096,-351338496,-1947698734,1371598984,1445129510c0,0,-1608515584,1445129147,2162688,0c65536,1048577,761,22454,21069,28282c3211264,0,1232076800,1445129510,1397751808,1445129510c521666560,2129379850,0,0,3162112,0c3145728,0,-2141913088,1445433096,-351338496,-1947698734c4583560,6553710,6357070,6619245,6619136,2126446592c5308416,0,-16449536,1445433271,-351338496,-1947698734c486076552,2129379850,1703936,0,1388314624,1445129510c1387266048,1445129510,661651456,1445129625,660602880,1445129625c0,328176,3211268,0,502267904,2129379850c65536,65536,498073600,2129379850,0,196608c713031680,2126451931,3211264,0,1383071744,1445129510c484442112,2129378847,521666560,2129379850,0,0c3162120,0,5242880,0,-2121990144,1445433096c-351338496,-1947698734,61576,-2147483647,3086,-2147483645c0,-2147483644,15429,-2147483647,18514,-2147483645c21600,-2147483644,262144,19726336,5308418,0c-2138767360,1445433096,-351338496,-1947698734,536998024,21430272c65536,196608,536936448,21430272,131072,65536c536936448,67239936,65536,196608,48365568,48365753c69271737,0,1612709888,1445129510,482344960,2129378847c0,0,0,0,876019712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858860597,842477617c858535724,808595762,808204338,909585763,842215733,741355576l942814515,757871665l858862899,959723571l825044022,909587513l859256889,842345524ec942815025,741749553,959590706,943273779,811806773,925642796c875574065,842477624,842084908,825570358,741421881,825307699c741619250,943285040,808726579,825438508,741816368,859125046c841821239,876033073,875967288,876031029,741554487,875639341c859321399,1664431158,959919159,825764915,741356089,926431031c825371705,909391410,909588786,825373484,875967025,761475116c892874802,960051250,824980536,875902004,959460147,858598454c858992949,909718584,959524140,959854388,875771704,926101804c943273265,741619769,892613681,892940849,811806769,757870636c942683697,892678453,824980536,825570356,875641138,825371703c943075894,1664101432,859125046,808528950,926234676,909585463c842148913,741618996,909127986,942812217,1664235570,825307699c741619250,842083376,925905459,808466486,875835692,959590709c741355829,926495537,942748983,824981552,825570356,825571634c842359600,909522481,741357109,959590706,943273779,808202293c858533932,825374257,808202801,875639651,942815029,757870636c825504050,808661305,824981560,875902004,959460147,858598454c858992949,909718584,959524140,959854388,875771704,943010915c808858931,892679724,808531763,892548652,808923191,825636396c892613177,825636396,909324601,842084908,909390902,1664235829c942682933,741749044,825044016,959722550,741749557,892613681c842216244,757870903,858862899,959723571,825044022,909587513c859256889,942957364,909586486,741487925,959590706,943273779c824979509,959655991,808203827,942879020,875639608,741618230c892613681,892940849,828583985,842479667,875574838,875637816c842085684,808531257,825636396,875640118,824981045,825570356c842414386,909519925,842020400,741357624,892613681,909718065c811808050,942813996,741750577,825307699,741881394,808791088c926298674,741617721,959590706,943273779,12341,262144c19726336,262149,17170432,4063233,52690944,2555933c2294225,2031872,69206480,0,132120576,0c0,126550016,812384256,825371948,942946100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l876033073,875967288m858860597,842477617l858535724,808595762c808204338,909585763,842215733,741355576,942814515,757871665c858862899,959723571,825044022,909587513,859256889,842345524c942815025,741749553,959590706,943273779,811806773,925642796c875574065,842477624,842084908,825570358,741421881,825307699c741619250,943285040,808726579,825438508,741816368,859125046c841821239,876033073,875967288,876031029,741554487,875639341c859321399,1664431158,959919159,825764915,741356089,926431031c825371705,909391410,909588786,825373484,875967025,761475116c892874802,960051250,824980536,875902004,959460147,858598454c858992949,909718584,959524140,959854388,875771704,926101804c943273265,741619769,892613681,892940849,811806769,757870636c942683697,892678453,824980536,825570356,875641138,825371703c943075894,1664101432,859125046,808528950,926234676,909585463c842148913,741618996,909127986,942812217,1664235570,825307699c741619250,842083376,925905459,808466486,875835692,959590709c741355829,926495537,942748983,824981552,825570356,825571634c842359600,909522481,741357109,959590706,943273779,808202293c858533932,825374257,808202801,875639651,942815029,757870636c825504050,808661305,824981560,875902004,959460147,858598454c858992949,909718584,959524140,959854388,875771704,943010915c808858931,892679724,808531763,892548652,808923191,825636396c892613177,825636396,909324601,842084908,909390902,1664235829c942682933,741749044,825044016,959722550,741749557,892613681c842216244,757870903,858862899,959723571,825044022,909587513c859256889,942957364,909586486,741487925,959590706,943273779c824979509,959655991,808203827,942879020,875639608,741618230c892613681,892940849,828583985,842479667,875574838,875637816c842085684,808531257,825636396,875640118,824981045,825570356c842414386,909519925,842020400,741357624,892613681,909718065c811808050,942813996,741750577,825307699,741881394,808791088c926298674,741617721,959590706,943273779,912470069,909325621c892679724,875312691,925907001,808465971,842084908,959918905c741356856,959523888,942683702,858863459,909194032,841756728c875967025,859386165,842214449,909259057,741354548,859321137c925972272,824980532,825570356,825571634,942957360,842282036c741486897,959590706,943208243,892090164,909521202,808858934c842084908,959918905,741356856,1664101424,842412339,741356081c842345520,943206964,741354544,842084909,809056561,741618737c892613681,808661812,761476665,858862899,959723571,825044022c909587513,859256889,825633844,741750581,875639341,859321399c741815350,909652019,825371948,942946100,892614195,757870691c926167346,909326388,824980532,959591477,825371948,942946100c926168627,892875052,757871665,926167346,909326388,845362484c808465969,825371948,942946100,875836979,842412588,741618737c842479921,909325110,808662316,942748728,761475116,942879026c859256375,824979510,875902004,959460147,858598454,858992949c909718584,959524140,959854388,875771704,909325612,808991033c841757746,808662065,1664235314,859125046,959523894,942683702c909325612,875967289,841758772,808662065,741488434,808530737c908866103,909325621,909325667,875967289,908867636,959656503c741749561,859125046,959523894,942683702,859321388,909456694c942943288,926234163,912470837,825700921,741815095,909192240c808923697,943208505,875835692,959590709,741355829,858929204c909718580,825371696,926103858,926169144,808202339,808202284c909588524,926495024,942420529,909718839,943206967,842283107l808727094,942420533m892809524,925971768" fillcolor="green" stroked="t" o:allowincell="t" style="position:absolute;margin-left:162.8pt;margin-top:9.3pt;width:48.55pt;height:44.9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655955" cy="5715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b/>
              </w:rPr>
              <w:t xml:space="preserve">Plants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27990" cy="7042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32180" cy="5899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b/>
              </w:rPr>
              <w:t xml:space="preserve">Land 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817880" cy="5334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gs to do:     </w:t>
      </w:r>
      <w:r>
        <w:rPr/>
        <w:drawing>
          <wp:inline distT="0" distB="0" distL="0" distR="0">
            <wp:extent cx="486410" cy="6946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570865" cy="695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761365" cy="6845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914400" cy="6940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570865" cy="5702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.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 you know-- (Something special about your country)    </w:t>
      </w:r>
      <w:r>
        <w:rPr/>
        <w:drawing>
          <wp:inline distT="0" distB="0" distL="0" distR="0">
            <wp:extent cx="798830" cy="581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35:00Z</dcterms:created>
  <dc:creator>Property of</dc:creator>
  <dc:description/>
  <cp:keywords/>
  <dc:language>en-US</dc:language>
  <cp:lastModifiedBy>Property of</cp:lastModifiedBy>
  <dcterms:modified xsi:type="dcterms:W3CDTF">2011-05-23T04:20:00Z</dcterms:modified>
  <cp:revision>2</cp:revision>
  <dc:subject/>
  <dc:title>Seasons/Temperature  </dc:title>
</cp:coreProperties>
</file>